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36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06.2025  № 106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10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978 22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51 48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68 810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25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25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9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542,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29,0</w:t>
            </w:r>
          </w:p>
        </w:tc>
      </w:tr>
      <w:tr>
        <w:trPr>
          <w:trHeight w:val="12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318,0</w:t>
            </w:r>
          </w:p>
        </w:tc>
      </w:tr>
      <w:tr>
        <w:trPr>
          <w:trHeight w:val="147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85,0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861,0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3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й налог (100%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13,0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2 7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 0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 666,0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668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 1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 2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 213,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 1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55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66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68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6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6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730,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1 8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 2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824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 05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682,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 2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8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609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1 68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211,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2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186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14 93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0 8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58 044,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 190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26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5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0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40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58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62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2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 6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7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3 28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62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766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440 25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56 3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40 25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56 3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54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коммунальной инфраструк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 72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42,3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3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9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12,2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15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99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7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182,4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1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7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8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 02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74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471,7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6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 589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35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 621,7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7 09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0 4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3 432,5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 200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98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636,4</w:t>
            </w:r>
          </w:p>
        </w:tc>
      </w:tr>
      <w:tr>
        <w:trPr>
          <w:trHeight w:val="17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99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418 4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807 79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129 282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39:00Z</dcterms:created>
  <dc:creator>Светецкая О.В.</dc:creator>
  <dc:description/>
  <cp:keywords/>
  <dc:language>en-US</dc:language>
  <cp:lastModifiedBy>Светецкая О.В.</cp:lastModifiedBy>
  <dcterms:modified xsi:type="dcterms:W3CDTF">2025-06-25T06:20:00Z</dcterms:modified>
  <cp:revision>2</cp:revision>
  <dc:subject/>
  <dc:title/>
</cp:coreProperties>
</file>