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8.05.2025 №101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367 980,0» заменить цифрами «6 418 480,0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834 193,6» заменить цифрами «6 884 693,6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.2 пункта 2 цифры «219 090,7» заменить цифрами «164 090,7»,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2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2.1 цифры «998,7» заменить цифрами «1 998,7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дпункт 12.2 изложить в новой редакции: «12.2) реализацию проектов инициативного бюджетирования на 2025 год в сумме 0,0 тыс. руб., на 2026 год в сумме 1 500,0 тыс. руб., на 2027 год в сумме 1 500,0 тыс. руб.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пункт 23.2  пункта 23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5 июн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06-рс</w:t>
      </w:r>
    </w:p>
    <w:sectPr>
      <w:type w:val="nextPage"/>
      <w:pgSz w:w="11906" w:h="16800"/>
      <w:pgMar w:left="1418" w:right="418" w:gutter="0" w:header="0" w:top="42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6-25T06:20:00Z</dcterms:modified>
  <cp:revision>14</cp:revision>
  <dc:subject/>
  <dc:title/>
</cp:coreProperties>
</file>