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5" w:type="dxa"/>
        <w:jc w:val="left"/>
        <w:tblInd w:w="-1276" w:type="dxa"/>
        <w:tblLayout w:type="fixed"/>
        <w:tblCellMar>
          <w:top w:w="0" w:type="dxa"/>
          <w:left w:w="108" w:type="dxa"/>
          <w:bottom w:w="0" w:type="dxa"/>
          <w:right w:w="108" w:type="dxa"/>
        </w:tblCellMar>
      </w:tblPr>
      <w:tblGrid>
        <w:gridCol w:w="4395"/>
        <w:gridCol w:w="1420"/>
        <w:gridCol w:w="940"/>
        <w:gridCol w:w="1480"/>
        <w:gridCol w:w="1480"/>
        <w:gridCol w:w="1480"/>
      </w:tblGrid>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06.2025  № 106-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84 6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60 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9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65 41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13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1 1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3 185,5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49 4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7 4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3 93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 6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19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739,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248,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104 3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3 6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50 4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 7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1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5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4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4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27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7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3,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9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06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6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80 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 5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 2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80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36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167,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6 61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9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1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9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9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3 70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877,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70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77,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00,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9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7 6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9 86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4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9 3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4 5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58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1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3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4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87 4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66 9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4 92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0 989,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29 3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0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5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3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4 97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0 39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274"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0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6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жилищ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5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8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8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7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6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03 5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1 6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7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8 7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2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4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7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0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 01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6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7 4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0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1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7 71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9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3 9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9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1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9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3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7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4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6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9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8 8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423,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8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7:50:00Z</dcterms:created>
  <dc:creator>Светецкая О.В.</dc:creator>
  <dc:description/>
  <cp:keywords/>
  <dc:language>en-US</dc:language>
  <cp:lastModifiedBy>Светецкая О.В.</cp:lastModifiedBy>
  <dcterms:modified xsi:type="dcterms:W3CDTF">2025-06-25T06:20:00Z</dcterms:modified>
  <cp:revision>2</cp:revision>
  <dc:subject/>
  <dc:title/>
</cp:coreProperties>
</file>